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>
          <w:trHeight w:val="3118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00" w:leader="none"/>
              </w:tabs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  <w:tab w:val="left" w:pos="10915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90" w:leader="none"/>
                <w:tab w:val="left" w:pos="10915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10490" w:leader="none"/>
                <w:tab w:val="left" w:pos="10915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490" w:leader="none"/>
                <w:tab w:val="left" w:pos="10915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tabs>
                <w:tab w:val="clear" w:pos="708"/>
                <w:tab w:val="left" w:pos="10490" w:leader="none"/>
                <w:tab w:val="left" w:pos="10915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 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90" w:leader="none"/>
          <w:tab w:val="left" w:pos="10915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  <w:tab w:val="left" w:pos="10620" w:leader="none"/>
          <w:tab w:val="left" w:pos="11328" w:leader="none"/>
          <w:tab w:val="left" w:pos="12036" w:leader="none"/>
        </w:tabs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, предоставляемых структурными подраздел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Щербиновский муниципальный  район Краснодарского края, отраслевыми (функциональными) орган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Щербиновский муниципальный район Краснодарского края с правами юридического 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4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, предоставляемой администрацией муниципального образования Щербиновский муниципальный район Краснодарского кр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траслевого (функционального) органа, структурного подразделения администрации муниципального образования Щербиновский муниципальный район Краснодарского кр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ого за предоставле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е и имущественные отношения</w:t>
            </w:r>
          </w:p>
          <w:p>
            <w:pPr>
              <w:pStyle w:val="Normal"/>
              <w:ind w:left="10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муниципальной собственности, без проведения торг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распоряжению муниципальным имуществом администрации </w:t>
            </w:r>
          </w:p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Щербиновский муниципальный район Краснодарского кра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(далее - Отдел по распоряжению муниципальным имущество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в аренду земельных участков, находящихся в муниципальной собственности, гражданам для </w:t>
            </w:r>
          </w:p>
          <w:p>
            <w:pPr>
              <w:pStyle w:val="Style18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индивидуального жилищного строительства, ведения личного подсобного хозяйства в границах населенного пункта, садоводства для собственных нуж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оставление в собственность земельных участков, находящихся в государственной или муниципальной собственности, граждана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индивидуального жилищного строительства, ведения личного подсобного хозяйства в границах населенного пункта, садоводства, дачного хозяй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варительное согласование предоставления 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варительное согласование земельных участков, находящихся в государственной или  муниципальной собственности, гражданам для индивидуального жилищного строительства,  ведения личного подсобного хозяйства в границах населенного пункта, садоводства, дачного  хозяй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лючение нового договора аренды земельного участка без проведения торг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кращение правоотношений с правообладателям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тнесение земельного участка к землям определенной катег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лючение соглашения о перераспределении земель и (или) земельных участков, находящихся в государственной или муниципальной   собственности, и земельных участков, находящихся в частной собств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Выдача согласия на обмен жилыми помещениями, предоставленными по договорам социального найм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Передача принадлежащего гражданам на праве собственности жилого помещения в государственную или муниципальную собственност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жилого муниципального жилищного фонда помещения по договору социального най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становление публичного сервиту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жилого помещения специализированного жилищного фон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</w:rPr>
            </w:pPr>
            <w:r>
              <w:rPr/>
              <w:t>Предоставление недвижимого имущества, находящегося в государственной и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 xml:space="preserve">Предоставление информации об очередности предоставления жилых помещений на условиях социального найм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center"/>
              <w:rPr/>
            </w:pPr>
            <w:r>
              <w:rPr/>
              <w:t>1.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споряжению муниципальным имуществом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Градостроительство</w:t>
            </w:r>
          </w:p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установку и эксплуатацию рекламных конструкций на соответствующей территории, аннулирование таких разреш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 и градостроительства  администрации муниципального образования Щербиновский муниципаль-</w:t>
            </w:r>
          </w:p>
          <w:p>
            <w:pPr>
              <w:pStyle w:val="Normal"/>
              <w:suppressAutoHyphens w:val="true"/>
              <w:rPr/>
            </w:pPr>
            <w:r>
              <w:rPr/>
              <w:t>ный район Краснодарского края (далее -  Отдел архитектур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ведений, документов и материалов государственной информационной системы обеспечения градостроите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вв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ведомлений о планируемых строительстве и реконструкции объекта индивидуального жилищного строительства или садового до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ведомлений об окончании строительства и реконструкции объекта индивидуального  жилищного строительства или садового до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использование земель или земельного участка, находящихся в государственной или муниципальной собств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ведомлений о планируемом сносе объекта капиталь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уведомлений о завершении сноса объекта капиталь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градостроительного плана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подготовке документации по планировке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2.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t>Утверждение документации по планировке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архитектуры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/>
              <w:t>3. Услуги в сфере образования</w:t>
            </w:r>
          </w:p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both"/>
              <w:rPr/>
            </w:pPr>
            <w:r>
              <w:rPr/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Щербиновский муниципальный район Краснодар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both"/>
              <w:rPr/>
            </w:pPr>
            <w:r>
              <w:rPr/>
              <w:t>Выплата компенсации части родительской платы за присмотр и уход за детьми в муниципальных образовательных организац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Щербиновский муниципальный район Краснодарского края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4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440" w:hanging="0"/>
              <w:jc w:val="center"/>
              <w:rPr/>
            </w:pPr>
            <w:r>
              <w:rPr/>
              <w:t>4. Услуги в сфере ЖКХ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>
                <w:highlight w:val="green"/>
              </w:rPr>
            </w:pPr>
            <w:r>
              <w:rPr/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решения о признании жилых строений на садовых земельных участках пригодными (непригодными) для постоянного прожи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по вопросам строительства, жилищно-коммунального хозяйства и транспорта администрации муниципального образования Щербиновский муниципальный район Краснодарского края (далее -  Отдел по вопросам строительства, жилищно-коммунального хозяйства и транспорта)</w:t>
            </w:r>
          </w:p>
        </w:tc>
      </w:tr>
      <w:tr>
        <w:trPr>
          <w:trHeight w:val="9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Отдел по вопросам строительства, жилищно-коммунального хозяйства и транспорта 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Отдел по вопросам строительства, жилищно-коммунального хозяйства и транспорта </w:t>
            </w:r>
          </w:p>
        </w:tc>
      </w:tr>
      <w:tr>
        <w:trPr>
          <w:trHeight w:val="9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eastAsia="en-US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Отдел по вопросам строительства, жилищно-коммунального хозяйства и транспорта </w:t>
            </w:r>
          </w:p>
        </w:tc>
      </w:tr>
      <w:tr>
        <w:trPr>
          <w:trHeight w:val="9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eastAsia="en-US"/>
              </w:rPr>
              <w:t>Признание в установленном порядке жилых помещений муниципального жилищного фонда пригодными (непригодными) для прожи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Отдел по вопросам строительства, жилищно-коммунального хозяйства и транспорта 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>Согласование переустройства и (или) перепланировки жилого 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Отдел по вопросам строительства, жилищно-коммунального хозяйства и транспорта 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4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eastAsia="en-US"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Отдел по вопросам строительства, жилищно-коммунального хозяйства и транспорта </w:t>
            </w:r>
          </w:p>
        </w:tc>
      </w:tr>
      <w:tr>
        <w:trPr>
          <w:trHeight w:val="846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 Прочие услуги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>
                <w:highlight w:val="green"/>
              </w:rPr>
            </w:pPr>
            <w:r>
              <w:rPr/>
              <w:t>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Предоставление архивных справок, архивных выписок и копий архивных доку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Архивный отдел администрации</w:t>
            </w:r>
            <w:r>
              <w:rPr/>
              <w:t xml:space="preserve"> </w:t>
            </w:r>
            <w:r>
              <w:rPr>
                <w:rStyle w:val="Emphasis"/>
                <w:i w:val="false"/>
                <w:iCs w:val="false"/>
              </w:rPr>
              <w:t xml:space="preserve">муниципального образования </w:t>
            </w:r>
            <w:r>
              <w:rPr/>
              <w:t xml:space="preserve"> </w:t>
            </w:r>
            <w:r>
              <w:rPr>
                <w:rStyle w:val="Emphasis"/>
                <w:i w:val="false"/>
                <w:iCs w:val="false"/>
              </w:rPr>
              <w:t>Щербиновский муниципальный район Краснодарского края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 xml:space="preserve">Предоставление копий правовых актов администрации муниципального образов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муниципальной службы, кадровой политики и делопроизводства администрации муниципального образования  Щербиновский муниципальный район Краснодарского края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5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Принятие решения о возврате конфискованного имущества, возмещения его стоимости или выплаты денежной компенсации реабилитированным лиц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по взаимодействию с органами местного самоуправления администрации муниципального образования  Щербиновский муниципальный район Краснодарского края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5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Регистрация заявлений о проведении общественной экологической эксперти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 xml:space="preserve">Отдел по вопросам агропромышленного комплекса  администрации </w:t>
            </w:r>
            <w:r>
              <w:rPr>
                <w:rStyle w:val="Emphasis"/>
                <w:i w:val="false"/>
                <w:iCs w:val="false"/>
              </w:rPr>
              <w:t xml:space="preserve">муниципального образования </w:t>
            </w:r>
            <w:r>
              <w:rPr/>
              <w:t xml:space="preserve"> </w:t>
            </w:r>
            <w:r>
              <w:rPr>
                <w:rStyle w:val="Emphasis"/>
                <w:i w:val="false"/>
                <w:iCs w:val="false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suppressAutoHyphens w:val="true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 Муниципальные образовательные организации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о зачислении в муниципальные образовательные организации, реализующие программы обще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администрации муниципального образования Щербиновский муниципальный район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center"/>
              <w:rPr/>
            </w:pPr>
            <w:r>
              <w:rPr/>
              <w:t>6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на обучение по дополнительной общеобразовательной програм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администрации муниципального образования Щербиновский муниципальный район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  <w:r>
              <w:rPr/>
              <w:t xml:space="preserve"> </w:t>
            </w:r>
            <w:r>
              <w:rPr>
                <w:lang w:val="ru-RU"/>
              </w:rPr>
              <w:t>Цифровые сервисы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center"/>
              <w:rPr/>
            </w:pPr>
            <w:r>
              <w:rPr>
                <w:lang w:val="ru-RU"/>
              </w:rPr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>
                <w:lang w:val="ru-RU"/>
              </w:rPr>
              <w:t>Поддержка мобилизованных граждан и членов их сем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>
                <w:lang w:val="ru-RU"/>
              </w:rPr>
              <w:t>Исполнительные органы Краснодарского края, муниципальные образования</w:t>
            </w:r>
          </w:p>
        </w:tc>
      </w:tr>
    </w:tbl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отдела экономики</w:t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</w:t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Щербиновский муниципальный район 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Краснодарского края                                                                                  С.Н. Чернякова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pa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29:00Z</dcterms:created>
  <dc:creator>1</dc:creator>
  <dc:description/>
  <cp:keywords/>
  <dc:language>en-US</dc:language>
  <cp:lastModifiedBy>Курило Евгения</cp:lastModifiedBy>
  <cp:lastPrinted>2025-09-02T11:18:00Z</cp:lastPrinted>
  <dcterms:modified xsi:type="dcterms:W3CDTF">2025-10-10T08:25:00Z</dcterms:modified>
  <cp:revision>17</cp:revision>
  <dc:subject/>
  <dc:title>ПРИЛОЖЕНИЕ</dc:title>
</cp:coreProperties>
</file>